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licja Adamaszek</w:t>
      </w:r>
    </w:p>
    <w:p>
      <w:pPr>
        <w:pStyle w:val="Heading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KONSPEKT LEKCJI WYCHOWANIA FIZYCZNEGO W SZKOLE PODSTAWOWEJ</w:t>
      </w:r>
    </w:p>
    <w:p>
      <w:pPr>
        <w:pStyle w:val="Heading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klasa IV) piłka siatkowa</w:t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Zadanie główne: Nauka podania sposobem górnym oburącz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Zadania szczegółowe w zakresie: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Umiejętności: Podanie i chwyt piłki siatkowej sposobem górnym oburącz. (Podanie musi być wykonane przy niezmienionej pozycji w jakiej piłka została chwycona)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otoryka:      Kształtowanie orientacji w przestrzeni, szybkiej reakcji na różne bodźce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iadomości:   Poznanie podstawowych przepisów gry  w „rzucankę”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Zadania wychowawcze: Współdziałanie z partnerem  oraz w zespole w grze zespołowej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iejsce: sala gimnastyczna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lość ćwiczących: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bory: 16 piłek do siatków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 lekcj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zebieg ćwicz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zęść wstęp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5mi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Zbiórka, przywitanie, podanie tematu zajęć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Ćwiczenie wysokiej postawy siatkarskiej z prawidłowym ułożeniem RR do podania sposobem oburącz górnym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Zabawa orientacyjna. Na różne sygnały dźwiękowe prowadzącego uczniowie wykonują następujące ćwiczenia: leżenie przodem-na jeden gwizdek, leżenie tyłem-na dwa i postawę siatkarską wysoką na trzy. W przerwach pomiędzy ćwiczeniami poruszają się krokiem odstawno-dostawnym w różnych kierunka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Ćwiczenia kształtujące z piłkami. W biegu dookoła sali podrzut piłki w górę w przód. Po podrzucie wykonanie krążenia RR w przód, a następnie w ty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 biegu dookoła sali podrzut piłki w górę w przód i chwyt w „koszyczek” z zatrzymaniem się.</w:t>
            </w:r>
          </w:p>
          <w:p>
            <w:pPr>
              <w:pStyle w:val="Heading1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1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Toczenie piłki dookoła sali PR i LR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 postawie w rozkroku skłon T w przód z dotknięciem piłką  podłoża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Opad T, NN w rozkroku, toczenie piłki pomiędzy NN w kształt ósemki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Siad prosty, przetoczenie piłki z R do R pod uniesionymi NN.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Siad prosty, podrzut piłki trzymanej stopami poprzez uniesienie NN i chwyt w „koszyczek”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Leżenie przodem, RR w bok, przetaczanie piłki pod klatką piersiow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ostawie wysokiej podrzut piłki w górę i chwyt oburącz nad głow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Ustawienie w szeregu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Za pomyłkę w reakcji na rodzaj sygnału uczeń dostaje punkt karny. Wygrywa ten, który będzie miał najmniejszą liczbę punktów kar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Jedna piłka na ćwicząc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Koszyczek” – ułożenie dłoni przed twarzą jak do odbicia sposobem górnym oburącz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Ustawienie grupy w kole.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 Część główna </w:t>
            </w:r>
          </w:p>
          <w:p>
            <w:pPr>
              <w:pStyle w:val="Normal"/>
              <w:rPr/>
            </w:pPr>
            <w:r>
              <w:rPr/>
              <w:t>20 – 25 mi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Ustawienie w parach naprzeciw siebie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I podaje piłkę jedną R mniejszym łukiem, a II równocześnie podaje sposobem górnym oburącz z „koszyczka”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I podaje piłkę oburącz z dołu, II podaje z „koszyczka”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I podaje raz LR raz PR z dołu, II podaje z „koszyczka”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I podaje piłkę kozłem, II podaje z „koszyczka”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I toczy piłkę w przysiadzie, II podaje z „koszyczka”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I podaje piłkę raz PN raz LN, II podaje z „koszyczk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1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ział grupy na cztery zespoły 4 osobowe. Ustawienie po obu stronach siatki na polach 4,5 x 7m.Gra w „rzucankę”. Zamiast zagrywki rzut piłki jednorącz. Przyjęcie piłki i przebicie rzutem oburącz z „koszyczka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Dwie piłki na parę. Ćwiczenie ułatwia, gdy piłki różnią się od siebie. Odległość ćwiczących od siebie 4-5m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Chwyt piłki w postawie siatkarskiej rzucanej z „koszyczka”. Po chwycie piłki zmiana ról. Należy się umówić, którą piłkę rzuca się z „koszyczka”, a którą wykonuje się różne podani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wa mecze równocześnie. Przepisy gry jak w piłce siatkowej.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 Część końcow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Zbiórka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Podsumowanie rywalizacji gry w „rzucankę”. Przypomnienie prawidłowego ułożenia dłoni w tzw. „koszyczek” do podania sposobem górnym oburącz.</w:t>
            </w:r>
          </w:p>
          <w:p>
            <w:pPr>
              <w:pStyle w:val="Normal"/>
              <w:rPr/>
            </w:pPr>
            <w:r>
              <w:rPr/>
              <w:t>Pożegnani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Ustawienie w szeregu.</w:t>
            </w:r>
          </w:p>
          <w:p>
            <w:pPr>
              <w:pStyle w:val="Normal"/>
              <w:rPr/>
            </w:pPr>
            <w:r>
              <w:rPr/>
              <w:t>Pochwała dla uczniów, którzy najlepiej utrwalili tę postawę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22:00Z</dcterms:created>
  <dc:creator>fak</dc:creator>
  <dc:description/>
  <dc:language>en-US</dc:language>
  <cp:lastModifiedBy>fak</cp:lastModifiedBy>
  <cp:lastPrinted>2003-02-10T18:05:00Z</cp:lastPrinted>
  <dcterms:modified xsi:type="dcterms:W3CDTF">2003-02-17T09:03:00Z</dcterms:modified>
  <cp:revision>3</cp:revision>
  <dc:subject/>
  <dc:title>Alicja Adamaszek</dc:title>
</cp:coreProperties>
</file>